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200"/>
        <w:rPr>
          <w:rFonts w:eastAsia="创艺简行楷;黑体"/>
          <w:color w:val="808080"/>
          <w:sz w:val="32"/>
        </w:rPr>
      </w:pPr>
      <w:hyperlink r:id="rId7">
        <w:r>
          <w:rPr>
            <w:rFonts w:eastAsia="创艺简行楷;黑体"/>
            <w:color w:val="808080"/>
            <w:sz w:val="32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8514715</wp:posOffset>
                  </wp:positionH>
                  <wp:positionV relativeFrom="paragraph">
                    <wp:posOffset>4812665</wp:posOffset>
                  </wp:positionV>
                  <wp:extent cx="3792855" cy="310070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792960" cy="3100680"/>
                            <a:chOff x="0" y="0"/>
                            <a:chExt cx="3792960" cy="310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2960" cy="310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论文题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Tit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论文编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学科专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研究方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完成日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720" y="31068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63828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97164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31112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65096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99692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233028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2677680"/>
                              <a:ext cx="261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70.45pt;margin-top:378.95pt;width:298.65pt;height:244.15pt" coordorigin="13409,7579" coordsize="5973,488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3409;top:7579;width:5972;height:48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论文题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Tit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论文编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学科专业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研究方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完成日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884,8069" to="19008,8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4,8584" to="19008,8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4,9109" to="19008,9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5,9644" to="19019,9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5,10179" to="19019,10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5,10724" to="19019,10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5,11249" to="19019,1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28,11796" to="19052,1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997315</wp:posOffset>
              </wp:positionH>
              <wp:positionV relativeFrom="paragraph">
                <wp:posOffset>1236345</wp:posOffset>
              </wp:positionV>
              <wp:extent cx="2590800" cy="58102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24" r="-5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90800" cy="581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908050</wp:posOffset>
                  </wp:positionH>
                  <wp:positionV relativeFrom="paragraph">
                    <wp:posOffset>7033260</wp:posOffset>
                  </wp:positionV>
                  <wp:extent cx="7543800" cy="2172335"/>
                  <wp:effectExtent l="635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543800" cy="2172240"/>
                            <a:chOff x="0" y="0"/>
                            <a:chExt cx="7543800" cy="2172240"/>
                          </a:xfrm>
                        </wpg:grpSpPr>
                        <wps:wsp>
                          <wps:cNvSpPr/>
                          <wps:spPr>
                            <a:xfrm>
                              <a:off x="0" y="733320"/>
                              <a:ext cx="75438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7720" y="788760"/>
                              <a:ext cx="6014160" cy="138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400"/>
                                <a:ext cx="2681640" cy="136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地    址： 中国 上海 汾阳路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仿宋_GB2312" w:hAnsi="仿宋_GB2312"/>
                                      <w:color w:val="auto"/>
                                      <w:lang w:val="en-US" w:eastAsia="zh-CN" w:bidi="ar-SA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邮    编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2000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电话/传真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86-21-5407106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电子邮件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yjsc1@shcmusic.edu.c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网    址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http://www.shcmusic.edu.c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7880" y="0"/>
                                <a:ext cx="3086280" cy="13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ddress:   20 Fenyang Rd.,Shanghai,Ch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ostcode:  2000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Tel./Fax:   86-21-6474085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Email: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jsc1@shcmusic.edu.c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Website:   http://www.shcmusic.edu.c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920" y="0"/>
                              <a:ext cx="304560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168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研究生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HANGHAI CONSERVATORY OF MUS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The Division of the Graduate Study Progra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87480" y="5040"/>
                              <a:ext cx="129240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1.5pt;margin-top:553.8pt;width:593.95pt;height:171.05pt" coordorigin="-1430,11076" coordsize="11879,3421">
                  <v:line id="shape_0" from="-1430,12231" to="10449,12231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group id="shape_0" style="position:absolute;left:-111;top:12318;width:9471;height:2179">
                    <v:shape id="shape_0" fillcolor="white" stroked="f" o:allowincell="f" style="position:absolute;left:-111;top:12341;width:4222;height:2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地    址： 中国 上海 汾阳路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仿宋_GB2312" w:hAnsi="仿宋_GB2312"/>
                                <w:color w:val="auto"/>
                                <w:lang w:val="en-US" w:eastAsia="zh-CN" w:bidi="ar-SA"/>
                              </w:rPr>
                              <w:t>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邮    编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2000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电话/传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86-21-540710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电子邮件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yjsc1@shcmusic.edu.c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网    址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http://www.shcmusic.edu.c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00;top:12318;width:4859;height:21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ddress:   20 Fenyang Rd.,Shanghai,Ch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ostcode:  2000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el./Fax:   86-21-647408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Email: </w:t>
                            </w:r>
                            <w:r>
                              <w:rPr>
                                <w:kern w:val="2"/>
                                <w:szCs w:val="24"/>
                                <w:sz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jsc1@shcmusic.edu.c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ebsite:   http://www.shcmusic.edu.c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11076;width:4795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168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研究生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HANGHAI CONSERVATORY OF MUSI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The Division of the Graduate Study Progra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5;top:11084;width:2034;height:45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1218565" cy="974725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18565" cy="974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2095</wp:posOffset>
                </wp:positionH>
                <wp:positionV relativeFrom="paragraph">
                  <wp:posOffset>1728470</wp:posOffset>
                </wp:positionV>
                <wp:extent cx="7538720" cy="408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87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gerian" w:hAnsi="Algerian" w:cs="Algerian"/>
                                <w:b w:val="false"/>
                                <w:b w:val="false"/>
                                <w:bCs w:val="false"/>
                                <w:spacing w:val="8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 w:val="false"/>
                                <w:bCs w:val="false"/>
                                <w:spacing w:val="80"/>
                              </w:rPr>
                              <w:t>SHANGHAI CONSERVATORY OF MU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6pt;height:32.2pt;mso-wrap-distance-left:9.05pt;mso-wrap-distance-right:9.05pt;mso-wrap-distance-top:0pt;mso-wrap-distance-bottom:0pt;margin-top:136.1pt;mso-position-vertical-relative:text;margin-left:5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lgerian" w:hAnsi="Algerian" w:cs="Algerian"/>
                          <w:b w:val="false"/>
                          <w:b w:val="false"/>
                          <w:bCs w:val="false"/>
                          <w:spacing w:val="80"/>
                        </w:rPr>
                      </w:pPr>
                      <w:r>
                        <w:rPr>
                          <w:rFonts w:cs="Algerian" w:ascii="Algerian" w:hAnsi="Algerian"/>
                          <w:b w:val="false"/>
                          <w:bCs w:val="false"/>
                          <w:spacing w:val="80"/>
                        </w:rPr>
                        <w:t>SHANGHAI CONSERVATORY OF 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5900</wp:posOffset>
                </wp:positionH>
                <wp:positionV relativeFrom="paragraph">
                  <wp:posOffset>2388870</wp:posOffset>
                </wp:positionV>
                <wp:extent cx="7550785" cy="9569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785" cy="95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pacing w:val="60"/>
                                <w:w w:val="150"/>
                                <w:sz w:val="44"/>
                              </w:rPr>
                            </w:pPr>
                            <w:r>
                              <w:rPr>
                                <w:rFonts w:eastAsia="黑体;SimHei"/>
                                <w:spacing w:val="60"/>
                                <w:w w:val="150"/>
                                <w:sz w:val="44"/>
                              </w:rPr>
                              <w:t>博士学位论文</w:t>
                            </w:r>
                          </w:p>
                          <w:p>
                            <w:pPr>
                              <w:pStyle w:val="Heading2"/>
                              <w:spacing w:lineRule="exact" w:line="500"/>
                              <w:ind w:firstLine="352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CTORAL  DISSER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55pt;height:75.35pt;mso-wrap-distance-left:9.05pt;mso-wrap-distance-right:9.05pt;mso-wrap-distance-top:0pt;mso-wrap-distance-bottom:0pt;margin-top:188.1pt;mso-position-vertical-relative:text;margin-left:5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pacing w:val="60"/>
                          <w:w w:val="150"/>
                          <w:sz w:val="44"/>
                        </w:rPr>
                      </w:pPr>
                      <w:r>
                        <w:rPr>
                          <w:rFonts w:eastAsia="黑体;SimHei"/>
                          <w:spacing w:val="60"/>
                          <w:w w:val="150"/>
                          <w:sz w:val="44"/>
                        </w:rPr>
                        <w:t>博士学位论文</w:t>
                      </w:r>
                    </w:p>
                    <w:p>
                      <w:pPr>
                        <w:pStyle w:val="Heading2"/>
                        <w:spacing w:lineRule="exact" w:line="500"/>
                        <w:ind w:firstLine="352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CTORAL  DISSER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jsc1@shcmusic.edu.cn" TargetMode="External"/><Relationship Id="rId4" Type="http://schemas.openxmlformats.org/officeDocument/2006/relationships/hyperlink" Target="mailto:yjsc1@shcmusic.edu.cn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yjsc1@shcmusic.edu.cn" TargetMode="External"/><Relationship Id="rId7" Type="http://schemas.openxmlformats.org/officeDocument/2006/relationships/hyperlink" Target="mailto:yjsc1@shcmusic.edu.cn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1:49:00Z</dcterms:created>
  <dc:creator>pc</dc:creator>
  <dc:description/>
  <cp:keywords/>
  <dc:language>en-US</dc:language>
  <cp:lastModifiedBy>DU YIFAN</cp:lastModifiedBy>
  <cp:lastPrinted>2003-01-15T17:49:00Z</cp:lastPrinted>
  <dcterms:modified xsi:type="dcterms:W3CDTF">2019-03-01T08:45:00Z</dcterms:modified>
  <cp:revision>7</cp:revision>
  <dc:subject/>
  <dc:title/>
</cp:coreProperties>
</file>